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716855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52433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392703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79340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